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23660905"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41036175"/>
            <w:bookmarkStart w:id="1" w:name="__Fieldmark__0_24103617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41036175"/>
            <w:bookmarkStart w:id="3" w:name="__Fieldmark__1_24103617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41036175"/>
            <w:bookmarkStart w:id="5" w:name="__Fieldmark__2_24103617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41036175"/>
            <w:bookmarkStart w:id="7" w:name="__Fieldmark__3_24103617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41036175"/>
            <w:bookmarkStart w:id="10" w:name="__Fieldmark__4_24103617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41036175"/>
            <w:bookmarkStart w:id="12" w:name="__Fieldmark__5_24103617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41036175"/>
            <w:bookmarkStart w:id="14" w:name="__Fieldmark__6_24103617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41036175"/>
            <w:bookmarkStart w:id="16" w:name="__Fieldmark__7_24103617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41036175"/>
            <w:bookmarkStart w:id="18" w:name="__Fieldmark__8_241036175"/>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41036175"/>
            <w:bookmarkStart w:id="20" w:name="__Fieldmark__9_241036175"/>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